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(R) SofToken(TM) utilizes a patented authentication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ited States patent number 5,060,263) and is licensed for use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, licensed implementations of Enigma Logic SafeWo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 is prohibited.  The file containing this License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.DOC", must be included with each copy of SafeWord Sof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Word(R) SofToken(TM) Copyright (c) 1994 by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51 Salvio Street, Suit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ord, CA 9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510) 827-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(510) 827-2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Word" is a registered trademark of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oken" is a trademark of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