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feWord(R) SofToken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SunOS and 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erfor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Create a directory where you want SafeWord SofToken to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Copy "SofToken.tar" to the directory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Extract the SofToken files: "tar -xvf SofToken.t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 Copy "libxvtxmhelp.so.4.0" and "libxvtxmtk.so.4.0"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lib" directory. This could be $MOTIFHOME/lib or $OPENWINHOME/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nother directory of your choice.  If you get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"ld.so" that it couldn't find one of the library files, it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probably need to add the path to the "LD_LIBRARY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If you get translation table warnings a different "XKeysymDB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needed.  There may be more than one "XKeysymDB"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setting the environment variable "XKEYSYMDB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KeysymDB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WIN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to the root of the OpenWindows installation.  This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usr/openw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F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the root of the Motif installation.  For Solari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ually "/opt/SUNWmotif".  For SunOS it's wherever you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env LD_LIBRARY_PATH $MOTIFHOME/lib:$OPENWINHOME/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KEYSYM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XKEYSYMDB path-to-file/XKeysym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afeWord SofToken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OS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Windows (X11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f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FEWORD SOFTOK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that make up SafeWord SofTo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              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.csc            Help file for "sof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.uid           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tkn.dat         User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def.dat         Program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.dat          SafeWord Import Record cre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Export" function in IDUTIL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oken.doc       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doc        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xvtxmhelp.so.4.0 Library to support the help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xvtxmtk.so.4.0   Anoth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TING STARTED WITH SAFEWORD SOF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with SafeWord SofToken, you will need either a PIN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hrase.  If necessary, contact your security supervi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is information.  If you have a PIN, follow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e PIN.  If you have received an Initialization 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 to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: Execute SafeWord SofToken by clicking on the SofToken ic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"so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: Add yourself as a user by clicking on "ADD" under the "Users"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need to enter your name and Initialization Phra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ization Phrase must be entered exactly as it was gi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(it is 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ompted to enter a PIN.  Note that a SofToken P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st of letters and special characters as well as digi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("Jaybird$1225" for example).  You may select any PI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, however if it is too short, you will be asked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PIN.  This step completes adding yourself as a SofToke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Run your communications program and connect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protected by SafeWord.  When you see the SafeWord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bring up SafeWord Sof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Select "Password" from the main menu.  Enter your 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Give the correct one-time password to the Safe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:   The file "softoken.doc" contain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SafeWord SofToken.  You can also consult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of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feWord" is a registered trademark of Enigma Logic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fToken" is a trademark of Enigma Logic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IX" is a registered trademark of UNIX System Laborato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laris" and "SPARC" are registered trademarks of Sun Micro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nOS" is a trademark of Sun Micro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SF" and "Motif" are trademarks of Open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 Window System" is a trademark of the Massachusetts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