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feWord(R) SofToken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 Revision April 15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 Revision October 13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igma Log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51 Salvio Street, Suite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ord CA  94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0) 827-5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827-2593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Word SofToken Copyright (c) 1994 by Enigma Log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Copyright (c) 1994, by Enigma Log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Word SofToken utilizes a patented authentication technology (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patent number 5,060,263) and is licensed for use only with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SafeWo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SafeWord SofToken or this document may be copied in part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, except as provided in the License included with SafeWord SofT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this document be modified in either electron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orm without written permission from Enigma Logic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 Logic Inc. makes no warranty of any kind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Enigma Logic Inc. be liable for any damag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for loss of business profits, business interruption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information, or other pecuniary loss) arising out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is program, even if Enigma Logic Inc.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feWord" is a registered trademark of Enigma Log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oken" is a trademark of Enigma Log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What can SafeWord SofToken Prot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Getting Started with SafeWord Sof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Adding a New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Selecting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 Generating a Dynam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Options on Using SafeWord Sof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Entering Your PIN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Method of sele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Method of selecting tok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Chang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Us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 Changing you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Advanced Options For Tok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Adding a Second Configuration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Host/Toke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Host/Tok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Tok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 Challe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6  Display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  Challen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8  Dynamic Pass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9  Source of Tok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For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Adding User Accounts on the SafeWord-prot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2  Compute Ke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 Admin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 Registering Users in SafeWord IDUTIL 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5  Registering Users in SafeWord IDUTIL 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6  SafeWord SofToken PI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7  PIN Considerations for Stored Ke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8  PIN Considerations for Derived Ke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 Secur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Secur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s today can be used to access other computers -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ome communication software, supply an ID and password, and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n the vast majority of cases the data on the new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significant risk; it is protected only by a memorized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acker who knows the password can login to the system, pos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merely by replaying the user's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ed passwords are easily obtained; attackers can monitor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between computers and capture IDs and passwords.  Wide Area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Internet are particularly vulnerable, but Local Area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works using telephone systems are also commonly atta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blem is that most passwords are easy for attackers to gues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n't captured.  The famous Morris Internet Worm used a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y 432 words for the second phase of its password-guessing at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using an on-line dictionary is not much challenge for a computer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er has discovered your password, he can attack repeated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iscovered, until you change you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both of these problems can be solved by using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instead of memorized passwords.  This requires user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(or "dynamic") PassWord with each access. Each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only once, so stealing a PassWord is meaning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 Dynamic PassWords from a PassWord generator, either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rdware.   Dynamic PassWord generators are called "tokens".  Unl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he correct token, he or she can't access a protec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recently, only hardware tokens (resembling small hand-held calculat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eadily available.  SafeWord SofToken performs, in software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s hardware tok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ppendix A for detailed information regarding the security tradeo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ardware tokens and SafeWord Sof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can SafeWord SofToken Prot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can be used in conjunction with SafeWord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secure access to most popular computer systems and network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following environ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ypes of UNIX Opera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SF/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e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u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types of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pula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S/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's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us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em  Guardian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and Communication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CP/IP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net Firewall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Gateways utilizing remote contro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Acces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 WITH SafeWord Sof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afeWord SofToken has been installed, it can be invoked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nigma Logic SafeWord SofToken icon.  SafeWord SofToken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remember the last user, and will automatically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r selected, and prompt for the user's PIN to be enter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the previous user, you will need to close this window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ID or add your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dding a New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SafeWord SofToken, you may need to add your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Click on "Users" in the main menu, and select "Add". This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dd User" dialogu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User ID for the person you are adding to the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rent Users" box will show you who is already on the system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"OK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ken Settings" is for advanced token setup options, which i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, Advanced Options for Token Settings.  You don't normal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toke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"OK", you may be prompted to enter an Initialization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is from the SafeWord supervisor on the host you are ac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Initialization Phrase is entered exactly as provided,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rase strictly confidential.  You will need to know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should you ever want to use SafeWord SofToken on anoth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morize it, or store it in a 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be prompted to enter a PIN.  You will need to enter the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use SafeWord SofToken, so make sure you don't forge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nter your PIN, the Add User procedure 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electing the Current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will often be configured to remember who the las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, and to assume that user when it is started.  You can change User 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"Users" and selecting "Select Current Us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can also be configured to prompt you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See "Application Settings" under "Options" o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Generating a Dynam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Dynamic PassWord, Press Alt-P or click on "PassWord"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 PassWord".  If SafeWord SofToken is configured to rememb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D, it will come up with the last user's ID already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you will be prompted to select the User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will then prompt for your PIN.  If your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s in Asynchronous mode (which it probably will be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enter a challenge.  Enter the challenge se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you are trying to access, then press "Enter" or click on "OK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will calculate and display the Dynamic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OPTIONS USING SAFEWORD SOF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has a number of different option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how it works.  To change these options, go to the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 O, or click on "Options", then choose "Application Setting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Entering Your PIN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ll be accessing several different hosts in a row, each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 Dynamic PassWord, you can tell SafeWord SofToken to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PIN only when you first open a "Get PassWord" window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Remember PIN for NEXT PassWord" (under the "Options" menu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press the "Next" button to get another PassWord without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different host/token configurations are going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your PIN then all of those configurations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IN for "Remember PIN for NEXT PassWord"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Method of Sele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SafeWord SofToken to select the previous user for you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start it, by selecting "Keep the Previous User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lication Setting" window under the "Option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onfigure SafeWord SofToken to prompt you to choos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for each new PassWord.  This is done by choosing "Select us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thod of Selecting Tok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ID may have multiple token configurations.  If you acces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that require different PassWord sizes or formats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oken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accessing a computer and you have multiple token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tell SafeWord SofToken which configuration to us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ays of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Select Host/Token after PIN", you will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rom your list of available configuration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quest a new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"Enter Challenge After PIN", you will not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configuration; SafeWord SofToken will use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configuration unless the challenge contains a Host Numbe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"Dialogue with Both Inputs After PIN". 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 either of the above metho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up your token database so that one of up to fou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is automatically selected.  The SafeWord softw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you are accessing can send the Host Number as part of the challe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will automatically select the toke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at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after the first character in the challenge means the first 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st Number.  The challenge: "1 876567" (space between the 1 and 8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"Host Number 1, challenge "876567" and the toke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st Number of 1 would be used to generat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hallenge is entered as "1876567" (no space), then Safe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oken will not interpret it as a host number, and use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oken configuration to generate a PassWord for the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876567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Chang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ont for the characters displayed in the Dynamic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by clicking on "Font" in the main menu.  Some of the font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size.  Font changes affect only the Dynamic PassWor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Us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communication program that supports copying 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, you can use this feature to copy the challenge to Safe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r communication program is displaying the SafeWord challe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challenge and copy it to the clipboard.  Make sur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challenge itself, not the actual word "challeng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hallenge has been copied to the clipboard,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window.  When you are prompted to enter the challe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"clipboard".  This will copy the challenge into Safe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oken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Changing you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N is used to unlock or obtain your secret key,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Dynamic PassWords.  If a wrong PIN is entered,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will be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PIN, select "Tokens" on the main menu, then choose "Change P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select which token configuration you want to change the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 If you have only one token configuration, simply click on the "OK"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 to enter your old PIN and then a new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have a different PIN for each token configu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ultiple token configurations, you may want to change the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nfiguration, so you only have to remember one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can generate Dynamic PassWords in either of two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ored Key Mode the user can change the PIN at any tim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ng anything on the protected hosts.  In Derived Key Mod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get the security administrator on each protected hos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key in the SafeWord database to match the new PIN.  This is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re detail in section 5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ADVANCED OPTIONS FOR TOK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ettings in a token configuration must match the user's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SafeWord database.  Make sure that, when new tokens are ad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sting configurations are modified, the setting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Word database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Adding a second Token configuration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use SafeWord SofToken to access many different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If the security requirements and setup on all of the ho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, you can access all of them with only one token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security on the various hosts could have different requi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one might require a 6 digit PassWord while anoth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5 digit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allows you to set up different token configur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host requirements. Each of these configurations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st/Token".  Each User ID may have its own set of "Host/Token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need to access "System A" which requires 6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and "System B" which requires 5 digit PassWords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Host/Tokens: one called "Token A" and another called "Token 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Host/Token, select the User ID, click on "Tokens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"Add".  This will open the "Token Setup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Host/Toke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ost/Token has a name or identifier.  The name can be anything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usually makes sense to choose a name relating to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ccess.  If the host you will be accessing is used for s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he Token Identifier to be named "Sal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lso want the Host/Token Identifier to reflect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For example, if some hosts require hexadecimal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s require decimal PassWords, you could access all hos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Host/Token configurations: name one of them "Hex" and the o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imal" and use the appropriate one to access each of th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Host/Tok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a Host/Token identifier, each Host/Token may hav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"Host Number", to make SafeWord SofToken easier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two Host/Tokens: one to access "System 1"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 2".  When configuring the two tokens, you give "System 1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umber of "1", and "System 2" the  host number of "2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appropriate Host Number in your SafeWord user reco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omputers, the challenge they issue will contain the Hos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Host/Token.  When you attempt to access "System 1"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 that includes the Host Number assigned to System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Syste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Word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: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: 1 84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1" in the above challenge tells SafeWord SofToke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/Token for "System 1".  When you enter the challenge into Safe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, it will select "System 1" for you because of the "1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.  Each time you access "System 1", it will always have a "1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sition of the challe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cess System 2, you will get a "2" in th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Syste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Word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: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: 2 84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2" in this challenge tells SafeWord SofToken to select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ost number of "2", which is "System 2".  You will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"System 2" token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ost number is not specified on the system, then the ho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included in the challenge, and you will have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/Toke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on the host computers can track up to 4 different Host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afeWord SofToken can actually track up to 99 different tok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he software on the target systems will only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umber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Zero"       Meaning No Ho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1"          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2"          H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3"          Ho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4"          Hos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use multiple Host/Tokens, or if the SafeWord databas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provide the host number in the challenge, the ho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used.  You may enter any value you like between 00 and 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Tok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oken Type" field specifies which type of token to emu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Sync" and "DES-Silver"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Challe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llenge Mode determines where the challenge comes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Asynchronous Mode" the host computer issues a challenge every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needed.  This is the default Challen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SemiSynchronous Mode", SafeWord SofToken will derive the PassW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evious Dynamic PassWord as the challenge. 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nd SafeWord SofToken remain synchronized, the Host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ssue a challenge and SafeWord SofToken will derive the new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viou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 between SafeWord SofToken and the host is los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s typed in wrong, or if a PassWord is obtained from Safe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oken and not given to the host.  Host computers in SemiSynchronou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a challenge after synchronization has been los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synchro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llenge Mode selected in SafeWord SofToken must match the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onfigured on the hos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Display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ost/Token can be configured to display the Dynamic PassWord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mats: "Decimal", "Hexadecimal", or "Friendly 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cimal" uses the digits 0,1,2,3,4,5,6,7,8,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xadecimal" uses the characters: 0,1,2,3,4,5,6,7,8,9,A,B,C,D,E, and 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PassWords are more secure than decimal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iendly Hexadecimal" uses the characters: 0,1,2,3,4,5,6,7,8,9,A,C,E,F,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.  This differs from standard hexadecimal by substituting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" and "P" for "b" and "d", which are often misread by users. 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Challen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used to identify how long the challenges from the ho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be.  It is also used when creating an import recor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using the "compute key" function (explained l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Dynamic Pass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PassWord length specifies how long the PassWord needs to b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p to 16 characters long.  Most are between 4 and 7 characters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entered must match the Dynamic PassWord length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Source of Tok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Host/Tokens each use a secret DES (Data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) key.  This key is used to generate PassWord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hallenges presented by the host (Asynchronous) or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(Semisynchronous).  The host computer has a copy of this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hat is used to verify the Dynamic PassWord you su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/Tokens in SafeWord SofToken use one of two methods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key. These are called "Stored Key" and "Derived Ke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Ke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using "Stored Key" obtain the key initially from an "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" which is entered when the token is added. The key is then sto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, DES encrypted by the user's PIN.  Users with tok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ored Key" mode register their name in the SafeWord SofToken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easily change their PIN for such tokens, since noth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computers needs to change when the PIN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Ke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using "Derived Key" obtain the secret key entirely from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. The secret key is never stored on disk or permanent storag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"Derived Keys" allow all users to share a token configu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, such as "DERIVED", allowing them to use any available PC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tected host.  The user will still need to be registered o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cessed, and to have a unique User ID for that host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emiSynchronous mode, individual users need to be regis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shing to change their PIN for tokens using a "Derived Key"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ount on the host computer changed to match the new P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done by contacting the SafeWord administrator for the h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need for storing nothing on disk is high, and you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up with the inconvenience of manually changing secret key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host computers, you should use Stored Ke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 Host/Token is added, the source of the key i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ken Setup" window.  To use "Derived Key", select the "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" option.  To use "Stored Key", select the "Derived from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FOR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for the person charged with configuring SafeWord Sof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ng it to end users.  It also applies to the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users on the SafeWord-protected hos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is used in conjunction with SafeWord securit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a network or host computer.  SafeWord softwar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popular operating systems and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st be registered in the SafeWord database before being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 protected computer.  When a user connects to the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will request a User ID and a Dynamic PassWord; only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ho has the correct token and knows its associated PI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dding User Accounts on the SafeWord-Prot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hat user accounts can be added to the SafeWor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ost: they can be added manually, by typing all of the data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database management software, or records can be added by "Impor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the SafeWord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"SafeWord Supervisor Guide" for detailed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Compute Ke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mpute Key" function (in SafeWord SofToken under the "Token"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token key for "Derived Key Mode" Host/Token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the key, you can click on the "Export" button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ingle record that can be imported into the SafeWord databa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.  The import record is named "IMPORT.DAT" and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SafeWord SofToken resides.  This won't creat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st/Tokens in "Stored Key" mode; you need to use the Sof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for those. (see 5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Admin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create import records is to run "STMANAGR.EXE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oken Manager utility.  This allows you to specify the desired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, and then automatically create as many import record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The SofToken Manager can be used to create records for tok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Stored Key" or "Derived Key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oken Manager will also generate the "Initialization Phr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add tokens in "Stored Key"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SafeWord SofToken Manager Supervisor Guide"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"STMANAGR.EXE".  The SofToken Manager is availabl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igma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Registering Users in SafeWord IDUTIL versions ID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uses a patented technology, and em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ultiSync" mode of the SafeWord MultiSync card.  It does not em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9.9"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emulates the SafeWord "DES-Silver" synchronous token.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"DES-Silver" mode is similar to setting up the "MultiSync" 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er parameters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users with the "MultiSync" mode in SafeWord product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0, the following parameters should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&lt;7&gt; or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assWord Length: This specifies how many digits of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will be evaluated.  A value from 4 to 8 may be en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being adequate for most organizations.  The toke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afeWord SofToken must be set up to provide a PassWord leng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 hos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ey:  This is the 23 digit secret key used by the Host/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Mode: Enter the number of digits for the challenge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is adequate for mos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ode: Asynchronous or Semisynchronous; Asynchronou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: This must match the configuration in SafeWord Sof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rmal" is a standard hexadecim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cimal" is a decim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riendly" is a modified implementation of Hexadecim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 PassWords are most secure.  "Friendly"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&lt;1&gt; MultiSync.   This value must be "MultiSync" not "X9.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umber: "0" for Single Host Card will be the most common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"Host/Token Number" of 1 - 4 in SafeWord SofTok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use that same number here so the challenge issued will selec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p to 4 Host/Tokens.  In this case, the Host Number entere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the corresponding Host/Token in SafeWord SofTo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Registering Users in SafeWord IDUTIL version ID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uses a patented technology to emulate the "MultiSyn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 the SafeWord MultiSync card.  It does not emulate the "X9.9"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emulates the SafeWord "DES-Silver" synchronous token.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"DES-Silver" mode is similar to setting up the "MultiSync" 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er parameters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users in a SafeWord database version 4.0 or la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rameters should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or: "MultiSy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Enabled:  Selected ("[X]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ength: This specifies how many digits of the Dynam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evaluated.  A value of 4 to 8 may be entered with 5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equate for most organizations.  The token configu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feWord SofToken must be set up to provide a PassWord leng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 hos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Length: Enter the number of digits for the challenge. 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 is adequate for mos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 The 23 digit secret key used by the Host/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: Leave this blank. This refers to a "Soft PIN"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d with the MultiSync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Age for PIN: This value is ignored if the previous "PIN"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Host Number: "0" for Single Host Card will be the most common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"Host Token Number" of 1 - 4 in SafeWord SofToke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at same number here so the challenge issued will select 1 of up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st/Tokens.  In this case, the Host Number entered mus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Host/Token in SafeWord SofT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&lt;1&gt; MultiSync.   This value must be "MultiSync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9.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: This must match the configuration in SafeWord Sof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rmal" is a standard hexadecim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cimal" is a decim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riendly" is a modified implementation of Hexadecim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 PassWords are most secure.  "Friendly"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ode: Asynchronous or Semisynchronous; Asynchronou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 SafeWord SofToken PI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manages the type of PINs allowed. It also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periodically change their P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afeWord SofToken is distributed by Enigma Logic,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IN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PIN Length:    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ust Change PIN every 31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't change the PIN requirement attributes, bu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s can.  The following PIN attributes can be s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ximum PIN Age:       Days before user must change P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set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inimum PIN Length:    From 4 to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ne of the following PI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Enforce Minimum PIN leng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Enforce Minimum PIN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the PIN to have both letter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 Enforce Minimum PIN leng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the PIN to have letters, digits, an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) Enforce Minimum PIN leng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the PIN to have letters, digits, special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t least one upper case letter, and one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Requirement Attributes are stored in the file "SOFTDEF.DAT"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runs, it reads this file to get the PIN attribut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missing, SafeWord SofToken defaults to the most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PIN Length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N must include upper and lower case letters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and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ll be forced to change their PIN every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upervisors can change the PIN attributes in "SOFTDEF.DAT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"STMANAGR.EXE", which is distributed with the SafeWord syste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computers.  The SofToken Manager creates a new "SOFTDEF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contains the new defaults and can be distributed t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afeWord SofT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"SafeWord SofToken Manager Supervisor Guide"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"STMANAGR.EX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PIN Considerations for Stored Ke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Stored Key Mode" the secret key is stored on the user's disk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-encrypted with the user's PIN.  An attacker who copies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only a DES-encrypted copy of the secret key, which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without the user's PIN (which is never written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okens in "Stored Key Mode" can change their PIN any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Periodically, SafeWord SofToken will require them to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.  PIN changes for tokens in "Stored Key Mode" do not requir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feWord host to be changed; only the user is involve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administrator.  "Stored Key Mode" is the default for Safe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Stored Key Mode", users need to add themselves as a u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, and enter an Initialization Phrase.  The token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 Initialization Phrase.  This needs to be done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here the user runs SafeWord SofToken.  Fortunately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PIN Considerations for Derived Ke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Derived Key Mode", the secret key is derived entirely from the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by the user; it is never stored on the disk. If a different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, a different secret key is derived, and a differen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enerated, even for the sam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changes the PIN for a Host/Token using "Derived Key Mod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fect, the secret key changes.  This means that the secret ke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afeWord on the host must be changed to match the new PIN or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ai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benefits obtained when using "Derived Key Mode"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worth considering.  First, no secret key is ever sto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Even if an attacker were able to steal the hard disk or cop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, there is absolutely nothing hidden there to steal or f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all users in the organization could use the same Host/T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unique about a user is required in the SafeWord Sof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Users do not need to add themselves as users, or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Phrase; they could roam freely to any compu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has been installed, and use that computer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-protected host. All users would share the same user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dvantage of "Derived Key Mode" is that the SafeWord supervi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ected host must get involved when a user needs to change a P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afeword hosts are accessed by a user, then all of the Saf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s' databases would need to be changed to a new key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defaults to use "Stored Key Mode".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s can change the default setting to use "Derived Key Mode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SofToke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SECUR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uses multiple DES encryptions to generate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.  Its implementation is patented under United States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5,060,263. It can accept challenges up to 16 digits lo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Dynamic PassWords up to 16 digits long.  PassWo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decimal or hexa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the type of authentication to use for your organ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mportant considerations.  The value of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eighed against the cost of securing the data.  This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equation as you examine various factors of cost vs. benef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highlights some of these issues, especially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Word SofToken and hardware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playable PassWord systems provide four important security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replay protection, user accountability, PassWord streng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PassWord Replay Protection:  This is probably the most important f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ic PassWords defeat attackers who monitor Network traff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ture pass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 User Accountability: Dynamic PassWord systems can provide stri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untability. A user with a hardware token is completely accou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ccess with that token.  It can't be shared with another per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ntionally or otherwise.  Even if it is lost, the user can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able unless the loss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 Stronger PassWords: Most memorized passwords in use today ar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or names, which are easily broken by a simpl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essing attack.  Dynamic PassWords are stronger,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found in any dictionary.  Even if an attacker were to gu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PassWord, the PassWord would only be good for a sing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 Ease of Use: Most users today are dealing with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s on different computers.  When they are forc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passwords it becomes extremely difficult to manage.  If mem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s are replaced with Dynamic PassWords, the user only need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ken, and does not have to remember passwords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tokens such as the SafeWord MultiSync card, DES-Gold, and DES-Sil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ll of the above functions nicely.  SafeWord SofToke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f the four; it is not as strong as hardware tokens in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ccountability.  It is possible for an inside attacker to disc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SafeWord SofToken PIN by secretly observing them type it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mode of operation, the attacker may also need to ste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user's copy of SafeWord SofToken.  With these two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ker would have all that is necessary to break into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the user's ID.  The user would not necessarily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he attacks, and is thus unaccoun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several advantages to using SafeWord SofTok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extremely attractive, and secure enough, for many if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The cost savings makes it possible to secure a large number o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too expensive to secure with hardware tokens,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feWord SofToken is far more secure than memorized password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 SafeWord SofToken does not have batteries to replace, nor a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 failures.  There is no hardware to recover when an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s; the user's account on the host is simply disabled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lock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 SafeWord SofToken can be distributed to end-users electron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and administration savings can be signific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 With hardware tokens, about half of the total cost of a large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installation is the tokens.  SafeWord SofToke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ificantly reduce this exp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 With SafeWord SofToken, users don't have to carry a Hardwar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ound.  Few users want another cardkey or anything similar to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 If users leave a hardware token home, they are locked ou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t an issue with SafeWord SofT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cur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utsider trying to break into a host protected by SafeWord Sof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using "Stored Key Mode" will find it just as difficult as 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host protected by hardware tokens.  However, the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n inside attack, where the attacker has access to a user'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afeWord SofToken is only as strong as the PIN.  Short, weak PI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er to break.  PINs using 9 characters or more, consisting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and letters will be as difficult to break as a hardware t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in "Derived Key Mode" are only as strong as the user's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location of the attacker.  The attacker does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y of the SafeWord SofToken database, only a challenge/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, to begin the attack.  If a weak PIN is used, the attack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better chance of discovering it, gaining the ability to brea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ected host posing as the user.  If a strong PIN is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is strong, comparable to a hardware token. A strong PI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at least 9 characters, using both upper and lower case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mmary, SafeWord SofToken is generally secure enough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, and in any operating mode is significantly more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memorized passwords. If there is a limited threat from a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, then shorter and simpler PINs may be used for "Stored Key Mod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in "Derived Key Mode" should have a strong PIN in any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